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35"/>
        <w:gridCol w:w="2123"/>
        <w:gridCol w:w="2008"/>
      </w:tblGrid>
      <w:tr>
        <w:trPr>
          <w:trHeight w:val="305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14.3 Motomed DKK+HKK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6"/>
              </w:rPr>
              <w:t>Motomed HKK a DKK – trenažér pro horní i dolní končetiny, určený k posilování zbytkové svalové síly – během léčby nemocných s CMP dochází k rychlé atrofizaci svalstva, přístroj dopomáhá k návratu svalové kondice a bude nezbytnou pomůckou k řádné rehabilitaci nemocných po CMP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</w:p>
        </w:tc>
      </w:tr>
      <w:tr>
        <w:trPr>
          <w:trHeight w:val="83" w:hRule="atLeast"/>
        </w:trPr>
        <w:tc>
          <w:tcPr>
            <w:tcW w:w="7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stroj pro procvičování horních i dolních končetin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ká barevná obrazovka nebo velký barevný dotykový displej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duché START/STOP ovládání na obrazovce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u parametrů na obrazovce lze provádět během terapie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bezpečnostního vypnutí přístroje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adné upevnění a výměna madel pro horní končetiny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nastavení výšky a sklonu držáku rukou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řizpůsobení anatomickým parametrům pacienta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ní konstrukce zabraňující snadnému převržení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chý a výkonný motor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hodnocení tréninku – monitoring rehabilitace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rola srdečního tepu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ivní cvičení (celková paralýza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ičení s asistencí (částečná svalová aktivita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etrické cvičení (možnost sledování aktivity pravé a levé končetiny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í cvičení (jako na rotopedu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okinetické cvičení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ěry lýtek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xace chodidel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ěra předloktí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nímač tepové frekvence, cvičení pro kardiaky (kontrola srdečního tepu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7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14.3 Motomed DKK+HKK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TextBody"/>
      <w:jc w:val="left"/>
      <w:rPr>
        <w:rFonts w:ascii="Arial" w:hAnsi="Arial" w:cs="Arial"/>
        <w:b w:val="false"/>
        <w:b w:val="false"/>
        <w:i w:val="false"/>
        <w:i w:val="false"/>
        <w:sz w:val="22"/>
        <w:szCs w:val="22"/>
        <w:u w:val="none"/>
      </w:rPr>
    </w:pPr>
    <w:r>
      <w:rPr>
        <w:rFonts w:cs="Arial" w:ascii="Arial" w:hAnsi="Arial"/>
        <w:b w:val="false"/>
        <w:i w:val="false"/>
        <w:sz w:val="22"/>
        <w:szCs w:val="22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17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3-20T13:58:00Z</dcterms:modified>
  <cp:revision>38</cp:revision>
  <dc:subject/>
  <dc:title>Specifikace dodávky</dc:title>
</cp:coreProperties>
</file>